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Перечень вопросов домашней контрольной работы  по дисциплине «Основы моделирования и художественного оформления одежды» для учащихся заочной формы обучения по специальности 2-500102 «Конструирование и технология швейных изделий (по направлениям)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Определить основные принципы моделирования одежды. Описать как создается и распространяется мода. </w:t>
        <w:tab/>
        <w:tab/>
        <w:tab/>
        <w:t xml:space="preserve">        2. Определить задачи, стоящие перед моделирующими организациями. </w:t>
        <w:tab/>
        <w:tab/>
        <w:tab/>
        <w:tab/>
        <w:tab/>
        <w:tab/>
        <w:tab/>
        <w:tab/>
        <w:tab/>
        <w:t xml:space="preserve">         3.  Охарактеризовать роль моды в художественном проектировании одежды. </w:t>
        <w:tab/>
        <w:tab/>
        <w:tab/>
        <w:tab/>
        <w:tab/>
        <w:tab/>
        <w:tab/>
        <w:tab/>
        <w:tab/>
        <w:tab/>
        <w:tab/>
        <w:t xml:space="preserve">         4. Дать определение понятия стиля в искусстве. Просмотреть связь стиля в костюме с другими видами искусства на примере двух-трех исторических эпох. Дать примеры в виде вклеек (зарисовок). </w:t>
        <w:tab/>
        <w:t xml:space="preserve">        5. Дать определение понятия «мода». Указать, как проявлялась мода во внешнем облике человека двух-трех десятилетий 20 века. Дать примеры (2-3) в виде вклеек (зарисовок). </w:t>
        <w:tab/>
        <w:tab/>
        <w:tab/>
        <w:t xml:space="preserve">        6. Определить особенности понятий «одежда» и «костюм». Дать примеры (2-3) в виде вклеек (зарисовок). </w:t>
        <w:tab/>
        <w:tab/>
        <w:tab/>
        <w:tab/>
        <w:t xml:space="preserve">        7. Определить функции современной одежды. Дать примеры (2-3) в виде вклеек (зарисовок) изделий и охарактеризовать их функции.  8. Определить задачи массового производства одежды. Дать примеры (2-3) в виде вклеек (зарисовок) изделий и охарактеризовать их пригодность для данного вида производства.</w:t>
        <w:tab/>
        <w:t xml:space="preserve"> 9. Определить задачи серийного производства одежды. Дать примеры (2-3) в виде вклеек (зарисовок) изделий и охарактеризовать соответствии их композиционного построения данному виду производства. </w:t>
        <w:tab/>
        <w:tab/>
        <w:tab/>
        <w:tab/>
        <w:tab/>
        <w:tab/>
        <w:tab/>
        <w:t xml:space="preserve">        10. Определить задачи производства одежды по индивидуальным заказам населения. Дать примеры (2-3) в виде вклеек (зарисовок) изделий и объяснить соответствие их композиционного построения данному виду производства. </w:t>
        <w:tab/>
        <w:tab/>
        <w:tab/>
        <w:t xml:space="preserve">                                            11. Дать определение понятия «композиция» и «композиционный центр». Охарактеризовать значение композиционного центра, его размещение, выражение. Дать примеры (2-3) в виде вклеек (зарисовок) изделий с различным расположением композиционного центра. </w:t>
        <w:tab/>
        <w:tab/>
        <w:tab/>
        <w:tab/>
        <w:tab/>
        <w:t xml:space="preserve">                                                            12. Дать определение понятия «силуэт», охарактеризовать линии силуэта. Проследить связь силуэта с назначением одежды. Дать примеры в виде вклеек (зарисовок) изделий различных силуэтов и объяснить их назначение. </w:t>
        <w:tab/>
        <w:tab/>
        <w:tab/>
        <w:tab/>
        <w:tab/>
        <w:tab/>
        <w:tab/>
        <w:t xml:space="preserve">      13. Определить роль конструктивных и декоративных линий в одежде. Дать примеры (2-3) в виде вклеек (зарисовок) с пояснением всех линий изделия. </w:t>
        <w:tab/>
        <w:tab/>
        <w:tab/>
        <w:tab/>
        <w:tab/>
        <w:tab/>
        <w:tab/>
        <w:tab/>
        <w:t xml:space="preserve">        14. Определить пластические и декоративные свойства тканей, их роль в композиции модели одежды. дать примеры (2-3) в виде вклеек (зарисовок) моделей одежды и охарактеризовать связь ткани с силуэтом, конструкцией и назначением изделия. </w:t>
        <w:tab/>
        <w:tab/>
        <w:tab/>
        <w:t xml:space="preserve">         15. Дать понятие об отношениях и пропорциях в композиции модели одежды, определить их роль в создании модели. Дать примеры (2-3) в виде вклеек (зарисовок) изделий  и указать вид отношений и пропорций частей в каждой модели. </w:t>
        <w:tab/>
        <w:tab/>
        <w:tab/>
        <w:t xml:space="preserve">        16. Дать определение понятия «ритм» в композиции модели одежды. Охарактеризовать роль ритмического построения композиции костюмы. Дать примеры (2-3) в виде вклеек (зарисовок) моделей одежды с использованием различных видов ритмических движений и пояснить их роль в композиции издел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7. Дать определение понятия «цвет» в композиции костюма, определить роль цвета в моделировании одежды. Указать цветовые характеристики и их роль в определении назначения модели одежды. Определить свойства теплых и холодных цветов.</w:t>
        <w:tab/>
        <w:tab/>
        <w:t xml:space="preserve">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>18. Охарактеризовать структуру цветового круга и цветовые сочетания. Пояснить построение 2-х, 3-х и 4-х цветовых сочетаний по цветовому кругу.</w:t>
        <w:tab/>
        <w:tab/>
        <w:tab/>
        <w:tab/>
        <w:tab/>
        <w:tab/>
        <w:tab/>
        <w:tab/>
        <w:tab/>
        <w:t xml:space="preserve">          19. Определить роль декоративных отделок в композиции костюмы. Охарактеризовать материалы и цветовые решения декоративных отделок . Дать примеры (2-3) в виде</w:t>
        <w:tab/>
        <w:t>вклеек (зарисовок) моделей одежды с различными отделками и пояснить их решения по цвету и фактуре.</w:t>
        <w:tab/>
        <w:tab/>
        <w:tab/>
        <w:tab/>
        <w:tab/>
        <w:tab/>
        <w:t xml:space="preserve">       20. Дать определение понятия «зрительные иллюзии» и охарактеризовать их  использование в моделировании одежды.  Дать примеры (2-3) в виде</w:t>
        <w:tab/>
        <w:t>вклеек (зарисовок) моделей одежды</w:t>
        <w:tab/>
        <w:t xml:space="preserve"> с использование зрительных иллюзий, скрывающих определенные недостатки фигуры, и пояснить их. </w:t>
        <w:tab/>
        <w:tab/>
        <w:tab/>
        <w:tab/>
        <w:tab/>
        <w:tab/>
        <w:t xml:space="preserve">       21.  Дать характеристику модных в данном сезоне силуэтов женской одежды и проиллюстрировать ответ вклейками (зарисовками).</w:t>
        <w:tab/>
        <w:tab/>
        <w:tab/>
        <w:tab/>
        <w:tab/>
        <w:tab/>
        <w:tab/>
        <w:tab/>
        <w:tab/>
        <w:tab/>
        <w:t xml:space="preserve">        22.</w:t>
        <w:tab/>
        <w:t>Перечислить</w:t>
        <w:tab/>
        <w:t>характерные черты классического стиля в одежде.  Дать примеры (2-3) в виде</w:t>
        <w:tab/>
        <w:t>вклеек (зарисовок) моделей женской одежды классического стиля и указать в чем проявляются стилевые решения каждого изделия.</w:t>
        <w:tab/>
        <w:tab/>
        <w:tab/>
        <w:tab/>
        <w:tab/>
        <w:t xml:space="preserve">       23. </w:t>
        <w:tab/>
        <w:t xml:space="preserve">Перечислить характерные черты спортивного стиля в одежде. Дать примеры (2-3) в виде вклеек (зарисовок) моделей женской одежды спортивного стиля и указать в чем проявляются стилевые решения каждого изделия. </w:t>
        <w:tab/>
        <w:tab/>
        <w:tab/>
        <w:tab/>
        <w:tab/>
        <w:tab/>
        <w:tab/>
        <w:t xml:space="preserve">      24.   Перечислить характерные черты стиля «фантазии» в одежде.  Дать примеры (2-3) в виде</w:t>
        <w:tab/>
        <w:t xml:space="preserve">вклеек (зарисовок) моделей женской одежды стиля «фантазии» и указать в чем проявляются стилевые решения каждого изделия.     </w:t>
        <w:tab/>
        <w:tab/>
        <w:tab/>
        <w:tab/>
        <w:tab/>
        <w:tab/>
        <w:tab/>
        <w:t xml:space="preserve">      25. Охарактеризовать ассортимент женских зимних изделий, модных в текущем сезоне.     Дать примеры (2-3) в виде вклеек (зарисовок) моделей женской зимней одежды и указать характерные для данного для данного модного направления особенности композиционного решения.    </w:t>
        <w:tab/>
        <w:tab/>
        <w:tab/>
        <w:tab/>
        <w:t xml:space="preserve">        26. Охарактеризовать женский ассортимент демисезонных изделий, модных в текущем сезоне. Дать примеры (2-3) в виде вклеек (зарисовок) моделей женской демисезонной одежды и указать характерные для данного модного направления особенности  композиционного решения. </w:t>
        <w:tab/>
        <w:tab/>
        <w:tab/>
        <w:tab/>
        <w:t xml:space="preserve">     27.Охарактеризовать ассортимент женской повседневной одежды, модной в текущем сезоне. Дать примеры (2-3) в виде вклеек (зарисовок) моделей женской   повседневной одежды и указать характерные для данного модного направления особенности  композиционного решения.                             </w:t>
        <w:tab/>
        <w:tab/>
        <w:tab/>
        <w:tab/>
        <w:t xml:space="preserve">      28. Охарактеризовать ассортимент женской нарядной одежды, модной в текущем сезоне. Дать примеры (2-3) в виде вклеек (зарисовок) моделей женской   нарядной одежды.</w:t>
        <w:tab/>
        <w:tab/>
        <w:tab/>
        <w:t xml:space="preserve">       29. Охарактеризовать ассортимент одежды для молодежи, модной в текущем сезоне. Дать примеры (2-3) в виде вклеек (зарисовок) изделий для молодежи и указать характерные для данного модного направления особенности  композиционного решения.</w:t>
        <w:tab/>
        <w:tab/>
        <w:t xml:space="preserve">       30. Охарактеризовать ассортимент мужской  повседневной одежды, модной в текущем сезоне. Дать примеры (2-3) в виде вклеек (зарисовок) изделий мужской повседневной одежды и указать характерные для данного модного направления особенности композиционного решения.  </w:t>
        <w:tab/>
        <w:tab/>
        <w:tab/>
        <w:tab/>
        <w:tab/>
        <w:tab/>
        <w:tab/>
        <w:t xml:space="preserve">      31. Охарактеризовать особенности моделирования одежды из тканей в полоску и клетку. Дать примеры (2-3) в виде вклеек (зарисовок) и пояснить каждую модель. </w:t>
        <w:tab/>
        <w:tab/>
        <w:tab/>
        <w:tab/>
        <w:tab/>
        <w:t xml:space="preserve">       32.  Определить, в чем состоит связь рисунка на материале с линиями модели одежды. Дать примеры    (2-3) в виде вклеек  и пояснить каждую модель . </w:t>
        <w:tab/>
        <w:tab/>
        <w:tab/>
        <w:tab/>
        <w:tab/>
        <w:tab/>
        <w:tab/>
        <w:t xml:space="preserve">      33. Охарактеризовать, как решаются в моделях современной модной одежды линия плеча, проймы, покрой рукава. Дать примеры (2-3) в виде вклеек (зарисовок) и пояснить каждую модель.</w:t>
        <w:tab/>
        <w:tab/>
        <w:tab/>
        <w:tab/>
        <w:tab/>
        <w:tab/>
        <w:tab/>
        <w:tab/>
        <w:tab/>
        <w:tab/>
        <w:tab/>
        <w:t xml:space="preserve">      34. Определить модную цветовую гамму в одежде текущего сезона. 35. Дать определение понятию «ансамбль в одежде» и охарактеризовать составные части ансамбля. Дать примеры (2-3) в виде вклеек и пояснить композиционную связь частей ансамбля.  36.  Определить требования, предъявляемые к моделированию одежды для детей ясельной группы и охарактеризовать ассортимент изделий данной группе. </w:t>
        <w:tab/>
        <w:tab/>
        <w:tab/>
        <w:t xml:space="preserve">                        37. Определить требования, предъявляемые к моделированию одежды для детей дошкольной группы и охарактеризовать основные силуэты этой одежды. </w:t>
        <w:tab/>
        <w:tab/>
        <w:tab/>
        <w:tab/>
        <w:tab/>
        <w:t xml:space="preserve">                 38. Определить требования, предъявляемые к моделированию одежды для детей младшей школьной группы и охарактеризовать стилевые решения, основные  силуэты и цветовую гамму этой одежды. </w:t>
        <w:tab/>
        <w:tab/>
        <w:tab/>
        <w:tab/>
        <w:tab/>
        <w:tab/>
        <w:tab/>
        <w:tab/>
        <w:tab/>
        <w:tab/>
        <w:tab/>
        <w:t xml:space="preserve">       39. Определить требования, предъявляемые к моделированию одежды для детей старшей школьной группы (подростков) и охарактеризовать назначение, стилевые решения, силуэтные формы и цветовую гамму этой одежды.  </w:t>
        <w:tab/>
        <w:tab/>
        <w:tab/>
        <w:tab/>
        <w:tab/>
        <w:tab/>
        <w:t xml:space="preserve">       40. Охарактеризовать разработку моделей одежды на одной конструктивной основе, определить с помощью чего достигается разнообразие в моделях одежды при этом способе модел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50:00Z</dcterms:created>
  <dc:creator>User</dc:creator>
  <dc:description/>
  <cp:keywords/>
  <dc:language>en-US</dc:language>
  <cp:lastModifiedBy>User</cp:lastModifiedBy>
  <dcterms:modified xsi:type="dcterms:W3CDTF">2012-01-09T12:44:00Z</dcterms:modified>
  <cp:revision>4</cp:revision>
  <dc:subject/>
  <dc:title>Перечень вопросов домашней контрольной работы  по дисциплине «Основы моделирования и художественного оформления одежды» для учащихся заочной формы обучения по специальности 2-500102 «Конструирование и технология швейных изделий (по направлению)»</dc:title>
</cp:coreProperties>
</file>